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а специфика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оцедура с предмет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119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нализ и оценка на текущото състояние на ИТ инфраструктурата и информационните системи на БНБ, както и съответствието между ИТ и бизнес целите и процесите съгласно ITIL (Information Technology Infrastructure Library) и/или други добри практики и стандарти“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ф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 xml:space="preserve">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ОЛЗВАНИ СЪКРАЩ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7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НБ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ългарска народна бан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и технолог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ДС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ългарски държавен стандар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PML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 Process Modeling Languag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ML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ied Modeling Languag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PC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ent-driven process chain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 програмен продук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ЦК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ържавни ценни книж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PN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rtual Private Network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ЦА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ен център за анали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ЦБ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а централна бан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ЦБ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а система от централни бан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ЗКИ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за защита на класифицираната информац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ЗЛД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за защита на личните данни</w:t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ЪДЪ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094819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ЦЕЛ И ОБХВАТ НА ПРОЦЕДУРАТ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5094819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АНАЛИЗ НА СЪОТВЕТСТВИЕ МЕЖДУ ИТ И БИЗНЕС ЦЕЛИ В БНБ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5094819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.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Анализ на бизнес цели на всички бизнес звена в БНБ (краткосрочни, средносрочни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5094820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Анализ на ИТ целите в БНБ (краткосрочни и средносрочни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5094820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Изготвяне на матрица на съответствие между ИТ и бизнес целите в БНБ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5094820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редложение за изравняване на ИТ и бизнес целите в БНБ (придвижване на целите по матрицата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50948200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5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бвързване на  ИТ целите с ИТ процесите в БНБ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50948200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6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Изработване на модел на Enterprise Architecture на стратегическо ниво – цели и инициативи (опционална дейност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50948200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АНАЛИЗ И ОЦЕНКА НА ОСНОВНИТЕ БИЗНЕС ПРОЦЕСИ, ИНФОРМАЦИОННИ  ПОТОЦИ И ИНФОРМАЦИОННИ УСЛУГИ  В БНБ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50948200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 Анализ и оценка на основните бизнес процеси в бизнес звената на БНБ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5094820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Анализ и оценка  на информационните услуги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5094820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Анализ и оценка на нуждите от информац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5094820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Анализ и оценка на основните информационни потоци в бизнес звената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5094820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5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Анализ на нивата на сигурност (поверителност) на информацията в информационните потоци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5094820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6. Изработване на модел на Enterprise Architecture на бизнес ниво: процеси, услуги, данни и информация (опционална дейност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5094820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АНАЛИЗ И ОЦЕНКА НА ИНФОРМАЦИОННИТЕ СИСТЕМИ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5094820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. Анализ и предложение за оптимизация на обхвата и архитектурата в ИТ системите на БНБ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5094820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роучване и анализ на възможностите за интеграция на информационните потоци, информационните системи и базите данни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5094820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ценка на управлението на развитието на информационните системи и предложение за промяна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5094820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Анализ и оценка на сигурността в информационните системи на БНБ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50948201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5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Изработване на модел на Enterprise Architecture на технологично ниво - системи и приложения (опционална дейност)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50948201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АНАЛИЗ И ОЦЕНКА НА ИТ ИНФРАСТРУКТУРАТА В БНБ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50948201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МЯСТО НА ИЗПЪЛНЕНИЕ НА ПОРЪЧКАТА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50948202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РОК ЗА ИЗПЪЛНЕНИЕ НА ПОРЪЧКАТА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50948202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ИЗИСКВАНИЯ ЗА ДОКЛАДВАНЕ, КОНТРОЛ И ОТЧЕТНОСТ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9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bookmarkStart w:id="0" w:name="__RefHeading___Toc509481997"/>
      <w:bookmarkEnd w:id="0"/>
      <w:r>
        <w:rPr>
          <w:rFonts w:cs="Times New Roman" w:ascii="Times New Roman" w:hAnsi="Times New Roman"/>
          <w:sz w:val="28"/>
          <w:szCs w:val="28"/>
        </w:rPr>
        <w:t>ЦЕЛ И ОБХВАТ НА ПРОЦЕДУРА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ългарската народна банка инициира поръчка за „Анализ и оценка на текущото състояние на ИТ инфраструктурата и информационните системи на БНБ, както и съответствието между ИТ и бизнес целите и процесите съгласно ITIL (Information Technology Infrastructure Library) и/или други добри практики и стандарти“ във връзка с необходимостта от експертна оценка на текущото състояние на ИТ инфраструктурата и информационните системи на БНБ, както и изготвяне на препоръки за бъдещото им развит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Целта на настоящата поръчка е извършване на анализ и независима оценка на текущото състояние на ИТ инфраструктурата на БНБ и информационните системи в БНБ, да се осигури съответствие между ИТ и бизнес целите и процесите в БНБ, да се анализират и оптимизират, бизнес процесите и информационните потоци, да се анализират, оценят и предложат за оптимизация и развитие, ИТ инфраструктурата и информационните системи на БН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Обхватът на поръчката 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Да се направи анализ на съответствие между ИТ и бизнес целите в БНБ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2. Да се направи анализ и оценка на основните бизнес процеси, информационни потоци и информационни услуги в БНБ;</w:t>
      </w:r>
    </w:p>
    <w:p>
      <w:pPr>
        <w:pStyle w:val="Normal"/>
        <w:numPr>
          <w:ilvl w:val="2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се направи анализ и оценка на информационните системи в БНБ;</w:t>
      </w:r>
    </w:p>
    <w:p>
      <w:pPr>
        <w:pStyle w:val="Normal"/>
        <w:numPr>
          <w:ilvl w:val="2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 се направи анализ и оценка на ИТ инфраструктурата в БНБ, като се оцени дали ИТ инфраструктурата отговаря на нуждите на банката и дали може да обслужва оптимално и надеждно всички процеси в не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3. Очакваните резултати в следствие на изпълнение на поръчката са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 се оцени текущото състояние и да се изготвят препоръки за цялостното развитие и оптимизация на ИТ инфраструктурата и информационните системи на БНБ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 се оцени дали ИТ инфраструктурата отговаря на нуждите на бизнеса и дали може да обслужва оптимално и надежно всички процеси в банката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се оцени риска от повреда, загуба и кражба на информационни ресурс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1.4. </w:t>
      </w:r>
      <w:r>
        <w:rPr>
          <w:rFonts w:cs="Times New Roman" w:ascii="Times New Roman" w:hAnsi="Times New Roman"/>
          <w:sz w:val="24"/>
          <w:szCs w:val="24"/>
        </w:rPr>
        <w:t>Географско местоположение на обектите на БНБ подлежащи на анализ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</w:rPr>
        <w:t>Подлежащи на анализ са както обектите на БНБ намиращи се в гр.София, така и подразделенията в Бургас, Варна, Пловдив, Плевен и почивните бази на БНБ в гр.Смолян, к.к. Св.св. Константин и Елена и гр. Приморск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Heading1"/>
        <w:numPr>
          <w:ilvl w:val="0"/>
          <w:numId w:val="11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bookmarkStart w:id="1" w:name="__RefHeading___Toc509481998"/>
      <w:bookmarkEnd w:id="1"/>
      <w:r>
        <w:rPr>
          <w:rFonts w:cs="Times New Roman" w:ascii="Times New Roman" w:hAnsi="Times New Roman"/>
          <w:sz w:val="28"/>
          <w:szCs w:val="28"/>
        </w:rPr>
        <w:t>АНАЛИЗ НА СЪОТВЕТСТВИЕ МЕЖДУ ИТ И БИЗНЕС ЦЕЛИ В БНБ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зпълнение на услугата изпълнителят следва да направи анализ на съответствие между ИТ и бизнес целите, което да осигури изравняване на поставените бизнес и ИТ цели, като, участникът, избран за изпълнител, трябва да предложи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на бизнес цели на всички бизнес звена в БНБ (краткосрочни и средносрочни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на ИТ целите в БНБ (краткосрочни и средносрочни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Изготвяне на матрица на съответствие между ИТ и бизнес целите в БНБ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е за изравняване на ИТ и бизнес целите в БНБ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ързване на  ИТ целите с ИТ процесите в БНБ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работване на модел н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nterprise Architecture </w:t>
      </w:r>
      <w:r>
        <w:rPr>
          <w:rFonts w:cs="Times New Roman" w:ascii="Times New Roman" w:hAnsi="Times New Roman"/>
          <w:sz w:val="24"/>
          <w:szCs w:val="24"/>
        </w:rPr>
        <w:t>на стратегическо ниво за нуждите на ИТ стратегията на БНБ (опционална дейност, в случай че е предложено в техническото предложение на участника)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" w:name="__RefHeading___Toc509481999"/>
      <w:bookmarkEnd w:id="2"/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 xml:space="preserve">2.1. </w:t>
      </w:r>
      <w:r>
        <w:rPr>
          <w:rFonts w:cs="Times New Roman" w:ascii="Times New Roman" w:hAnsi="Times New Roman"/>
          <w:i w:val="false"/>
          <w:sz w:val="24"/>
          <w:szCs w:val="24"/>
        </w:rPr>
        <w:t>Анализ на бизнес цели на всички бизнес звена в БНБ (краткосрочни, средносрочни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изпълнение на услугата, изпълнителят трябва да направи проучване и да изготви анализ на бизнес цели за следните периоди: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срочен – 3 години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осрочен – 5 годи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ът трябва да обхване следните бизнес зве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Дирекция „Преструктуриране на кредитни институции“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) Дирекция „Правна“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) Дирекция „Международни отношения“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) Дирекция „Управление на човешките ресурси“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>) Дирекция „Връзки с обществеността“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>) Дирекция „Банкова сигурност и защита на класифицираната информация“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>) Дирекция „Ковчежничество“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>) Дирекция „Анализ и контрол на риска“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>) Дирекция „Емисионно-касова“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sz w:val="24"/>
          <w:szCs w:val="24"/>
        </w:rPr>
        <w:t>) Дирекция „Емисионна политика и контрол“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1</w:t>
      </w:r>
      <w:r>
        <w:rPr>
          <w:rFonts w:cs="Times New Roman" w:ascii="Times New Roman" w:hAnsi="Times New Roman"/>
          <w:sz w:val="24"/>
          <w:szCs w:val="24"/>
        </w:rPr>
        <w:t>) Дирекция „Икономически изследвания и прогнози“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2</w:t>
      </w:r>
      <w:r>
        <w:rPr>
          <w:rFonts w:cs="Times New Roman" w:ascii="Times New Roman" w:hAnsi="Times New Roman"/>
          <w:sz w:val="24"/>
          <w:szCs w:val="24"/>
        </w:rPr>
        <w:t>) Дирекция „Платежни системи и задължителни минимални резерви“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3</w:t>
      </w:r>
      <w:r>
        <w:rPr>
          <w:rFonts w:cs="Times New Roman" w:ascii="Times New Roman" w:hAnsi="Times New Roman"/>
          <w:sz w:val="24"/>
          <w:szCs w:val="24"/>
        </w:rPr>
        <w:t>) Дирекция „Платежен надзор“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4</w:t>
      </w:r>
      <w:r>
        <w:rPr>
          <w:rFonts w:cs="Times New Roman" w:ascii="Times New Roman" w:hAnsi="Times New Roman"/>
          <w:sz w:val="24"/>
          <w:szCs w:val="24"/>
        </w:rPr>
        <w:t>) Дирекция „Методология и финансови пазари“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5</w:t>
      </w:r>
      <w:r>
        <w:rPr>
          <w:rFonts w:cs="Times New Roman" w:ascii="Times New Roman" w:hAnsi="Times New Roman"/>
          <w:sz w:val="24"/>
          <w:szCs w:val="24"/>
        </w:rPr>
        <w:t>) Дирекция „Регистри“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6</w:t>
      </w:r>
      <w:r>
        <w:rPr>
          <w:rFonts w:cs="Times New Roman" w:ascii="Times New Roman" w:hAnsi="Times New Roman"/>
          <w:sz w:val="24"/>
          <w:szCs w:val="24"/>
        </w:rPr>
        <w:t>) Дирекция „Статистика“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7</w:t>
      </w:r>
      <w:r>
        <w:rPr>
          <w:rFonts w:cs="Times New Roman" w:ascii="Times New Roman" w:hAnsi="Times New Roman"/>
          <w:sz w:val="24"/>
          <w:szCs w:val="24"/>
        </w:rPr>
        <w:t>) Дирекция „Главно счетоводство“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8</w:t>
      </w:r>
      <w:r>
        <w:rPr>
          <w:rFonts w:cs="Times New Roman" w:ascii="Times New Roman" w:hAnsi="Times New Roman"/>
          <w:sz w:val="24"/>
          <w:szCs w:val="24"/>
        </w:rPr>
        <w:t>) Дирекция „Депозитар на държавни и гарантирани от държавата дългове“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9</w:t>
      </w:r>
      <w:r>
        <w:rPr>
          <w:rFonts w:cs="Times New Roman" w:ascii="Times New Roman" w:hAnsi="Times New Roman"/>
          <w:sz w:val="24"/>
          <w:szCs w:val="24"/>
        </w:rPr>
        <w:t>) Дирекция „Прогнози и управление на касовите потоци на държавния бюджет“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sz w:val="24"/>
          <w:szCs w:val="24"/>
        </w:rPr>
        <w:t>) Дирекция „Инспекции“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1</w:t>
      </w:r>
      <w:r>
        <w:rPr>
          <w:rFonts w:cs="Times New Roman" w:ascii="Times New Roman" w:hAnsi="Times New Roman"/>
          <w:sz w:val="24"/>
          <w:szCs w:val="24"/>
        </w:rPr>
        <w:t>) Дирекция „Дистанционен надзор“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2</w:t>
      </w:r>
      <w:r>
        <w:rPr>
          <w:rFonts w:cs="Times New Roman" w:ascii="Times New Roman" w:hAnsi="Times New Roman"/>
          <w:sz w:val="24"/>
          <w:szCs w:val="24"/>
        </w:rPr>
        <w:t>) Дирекция „Макропруденциален надзор и финансова стабилност“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3</w:t>
      </w:r>
      <w:r>
        <w:rPr>
          <w:rFonts w:cs="Times New Roman" w:ascii="Times New Roman" w:hAnsi="Times New Roman"/>
          <w:sz w:val="24"/>
          <w:szCs w:val="24"/>
        </w:rPr>
        <w:t>) Дирекция „Специфични надзорни дейности“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4</w:t>
      </w:r>
      <w:r>
        <w:rPr>
          <w:rFonts w:cs="Times New Roman" w:ascii="Times New Roman" w:hAnsi="Times New Roman"/>
          <w:sz w:val="24"/>
          <w:szCs w:val="24"/>
        </w:rPr>
        <w:t>) Дирекция „Надзорна политика“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5</w:t>
      </w:r>
      <w:r>
        <w:rPr>
          <w:rFonts w:cs="Times New Roman" w:ascii="Times New Roman" w:hAnsi="Times New Roman"/>
          <w:sz w:val="24"/>
          <w:szCs w:val="24"/>
        </w:rPr>
        <w:t>) Дирекция „Надзорно-правна дейност“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6</w:t>
      </w:r>
      <w:r>
        <w:rPr>
          <w:rFonts w:cs="Times New Roman" w:ascii="Times New Roman" w:hAnsi="Times New Roman"/>
          <w:sz w:val="24"/>
          <w:szCs w:val="24"/>
        </w:rPr>
        <w:t>) Дирекция „Обществени поръчки“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7</w:t>
      </w:r>
      <w:r>
        <w:rPr>
          <w:rFonts w:cs="Times New Roman" w:ascii="Times New Roman" w:hAnsi="Times New Roman"/>
          <w:sz w:val="24"/>
          <w:szCs w:val="24"/>
        </w:rPr>
        <w:t>) Дирекция „Информационни системи“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8</w:t>
      </w:r>
      <w:r>
        <w:rPr>
          <w:rFonts w:cs="Times New Roman" w:ascii="Times New Roman" w:hAnsi="Times New Roman"/>
          <w:sz w:val="24"/>
          <w:szCs w:val="24"/>
        </w:rPr>
        <w:t>) Дирекция „Административна“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9</w:t>
      </w:r>
      <w:r>
        <w:rPr>
          <w:rFonts w:cs="Times New Roman" w:ascii="Times New Roman" w:hAnsi="Times New Roman"/>
          <w:sz w:val="24"/>
          <w:szCs w:val="24"/>
        </w:rPr>
        <w:t>) Дирекция „Стопанска“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0</w:t>
      </w:r>
      <w:r>
        <w:rPr>
          <w:rFonts w:cs="Times New Roman" w:ascii="Times New Roman" w:hAnsi="Times New Roman"/>
          <w:sz w:val="24"/>
          <w:szCs w:val="24"/>
        </w:rPr>
        <w:t>) Вътрешен одит на БН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татът от анализа, който изпълнителят представя, се утвърждава от БН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2"/>
        <w:numPr>
          <w:ilvl w:val="1"/>
          <w:numId w:val="11"/>
        </w:numPr>
        <w:spacing w:lineRule="auto" w:line="360" w:before="0" w:after="0"/>
        <w:ind w:left="0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3" w:name="__RefHeading___Toc509482000"/>
      <w:bookmarkEnd w:id="3"/>
      <w:r>
        <w:rPr>
          <w:rFonts w:cs="Times New Roman" w:ascii="Times New Roman" w:hAnsi="Times New Roman"/>
          <w:i w:val="false"/>
          <w:sz w:val="24"/>
          <w:szCs w:val="24"/>
        </w:rPr>
        <w:t>Анализ на ИТ целите в БНБ (краткосрочни и средносрочни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изпълнение на услугата, изпълнителят трябва да направи проучване и да изготви анализ на ИТ целите за следните периоди: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срочен – 3 години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Средносрочен – 5 годин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трябва да направи проучване и да изготви анализа съвместно с дирекция „Информационни системи“ и бизнес звената, посочени в т. 2.1. Резултатът от анализа, който изпълнителят представя, се утвърждава от БН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11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bookmarkStart w:id="4" w:name="__RefHeading___Toc509482001"/>
      <w:bookmarkEnd w:id="4"/>
      <w:r>
        <w:rPr>
          <w:rFonts w:cs="Times New Roman" w:ascii="Times New Roman" w:hAnsi="Times New Roman"/>
          <w:i w:val="false"/>
          <w:sz w:val="24"/>
          <w:szCs w:val="24"/>
        </w:rPr>
        <w:t>Изготвяне на матрица на съответствие между ИТ и бизнес целите в БНБ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зпълнение на услуга, изпълнителят трябва да предложи матрица на съответствие, отразяващо текущото състояние на съответствието между бизнес и ИТ цели в различни перспективи, съобразно добрите практи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татът от изготвената матрица, който изпълнителят представя, се утвърждава от БНБ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5" w:name="__RefHeading___Toc509482002"/>
      <w:bookmarkEnd w:id="5"/>
      <w:r>
        <w:rPr>
          <w:rFonts w:cs="Times New Roman" w:ascii="Times New Roman" w:hAnsi="Times New Roman"/>
          <w:i w:val="false"/>
          <w:sz w:val="24"/>
          <w:szCs w:val="24"/>
        </w:rPr>
        <w:t>Предложение за изравняване на ИТ и бизнес целите в БНБ (придвижване на целите по матрицат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зпълнение на услуга, изпълнителят трябва да предложи начин за изравняване на откритите несъответствия по т. 2.3 или като се дефинират нови ИТ цели, или бъдат променени съществуващи такива. Задължително е да се предложат и приоритети за реализиране на целит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татът от предложението, което изпълнителят представя, се утвърждава от БН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6" w:name="__RefHeading___Toc509482003"/>
      <w:bookmarkEnd w:id="6"/>
      <w:r>
        <w:rPr>
          <w:rFonts w:cs="Times New Roman" w:ascii="Times New Roman" w:hAnsi="Times New Roman"/>
          <w:i w:val="false"/>
          <w:sz w:val="24"/>
          <w:szCs w:val="24"/>
        </w:rPr>
        <w:t>Обвързване на  ИТ целите с ИТ процесите в БНБ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зпълнение на услугата, изпълнителят трябва да предложи изравняване на ИТ цели и ИТ процеси, като се определят приоритетите на ИТ целите и се построи матрица на съответствието между ИТ цели и ИТ процес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татът от анализа, който изпълнителят представя, се утвърждава от БН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09482004"/>
      <w:bookmarkEnd w:id="7"/>
      <w:r>
        <w:rPr>
          <w:rFonts w:cs="Times New Roman" w:ascii="Times New Roman" w:hAnsi="Times New Roman"/>
          <w:i w:val="false"/>
          <w:sz w:val="24"/>
          <w:szCs w:val="24"/>
        </w:rPr>
        <w:t>Изработване на модел на Enterprise Architecture на стратегическо ниво – цели и инициативи (опционална дейност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изпълнение на услугата, изпълнителят може да предложи изравняване на ИТ и бизнес цели като използва като методология </w:t>
      </w:r>
      <w:r>
        <w:rPr>
          <w:rFonts w:cs="Times New Roman" w:ascii="Times New Roman" w:hAnsi="Times New Roman"/>
          <w:sz w:val="24"/>
          <w:szCs w:val="24"/>
          <w:lang w:val="en-US"/>
        </w:rPr>
        <w:t>EA3 Cube Framework и</w:t>
      </w:r>
      <w:r>
        <w:rPr>
          <w:rFonts w:cs="Times New Roman" w:ascii="Times New Roman" w:hAnsi="Times New Roman"/>
          <w:sz w:val="24"/>
          <w:szCs w:val="24"/>
        </w:rPr>
        <w:t>/ил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OGAF v(9.1) на Open Group Standard</w:t>
      </w:r>
      <w:r>
        <w:rPr>
          <w:rFonts w:cs="Times New Roman" w:ascii="Times New Roman" w:hAnsi="Times New Roman"/>
          <w:sz w:val="24"/>
          <w:szCs w:val="24"/>
        </w:rPr>
        <w:t>. Резултатът се утвърждава от БН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 да покаже разбиране на проблема при участие в обществената поръчка, към Техническото си предложение участникът трябва да представи по т. 2 от Техническата спецификация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ология* за провеждане на анализа на съответствието между ИТ и бизнес целите по т. 2.1 до т. 2.5, в която да присъстват основни етапи и документи, които ще бъдат предадени при изпълнението на поръчкат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лан за реализация по т. 2.1 до т. 2.5, с разпределение на дейности, човешки ресурси и време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й че участникът ще изпълни опционалната дейност по т. 2.6., се представя и методология за изготвяне на модел за Enterprise Architecture на стратегическо ниво, план за реализация с разпределение на дейности, човешки ресурси и време, както и копие от методология EA3 Cube  Framework и/или TOGAF v(9.1) на Open Group Standard, на цифров или на хартиен носит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*Задължително е методологията да бъде разработена съгласно добри практики и стандарти, като </w:t>
      </w:r>
      <w:r>
        <w:rPr>
          <w:rFonts w:cs="Times New Roman" w:ascii="Times New Roman" w:hAnsi="Times New Roman"/>
          <w:sz w:val="24"/>
          <w:szCs w:val="24"/>
          <w:lang w:val="en-US"/>
        </w:rPr>
        <w:t>COBIT v5</w:t>
      </w:r>
      <w:r>
        <w:rPr>
          <w:rFonts w:cs="Times New Roman" w:ascii="Times New Roman" w:hAnsi="Times New Roman"/>
          <w:sz w:val="24"/>
          <w:szCs w:val="24"/>
        </w:rPr>
        <w:t>, ISO/IEC 38500:2015 или други еквивалентни, имащи отношение към проблема. При избор на определена добра практика и/или стандарт, участникът трябва да предостави и копие от стандарта и/или добра практика/и, които е използвал, на цифров или на хартиен носит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__RefHeading___Toc509482005"/>
      <w:bookmarkEnd w:id="8"/>
      <w:r>
        <w:rPr>
          <w:rFonts w:cs="Times New Roman" w:ascii="Times New Roman" w:hAnsi="Times New Roman"/>
          <w:sz w:val="28"/>
          <w:szCs w:val="28"/>
        </w:rPr>
        <w:t>АНАЛИЗ И ОЦЕНКА НА ОСНОВНИТЕ БИЗНЕС ПРОЦЕСИ, ИНФОРМАЦИОННИ  ПОТОЦИ И ИНФОРМАЦИОННИ УСЛУГИ  В БНБ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зпълнение на услугата изпълнителят следва да направи анализ на основните бизнес процеси, информационни потоци и информационни услуги в БНБ, като осигури пълно документиране и оптимизиране на информационни потоци и информационни услуги. В резултат от изпълнението на  обществената поръчка, изпълнителят трябва да предложи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и оценка на  основните бизнес процеси в бизнес звената на БНБ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и оценка на информационните услуг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оценка на нуждите от информация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оценка на основните информационни потоци в бизнес звенат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на нивата на сигурност (поверителност) на информацията в информационните потоц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работване на модел на Enterprise Architecture на бизнес ниво: процеси,   услуги, данни и информация (опционална дейност, в случай че е предложено в техническото предложение на участник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9" w:name="__RefHeading___Toc509482006"/>
      <w:bookmarkEnd w:id="9"/>
      <w:r>
        <w:rPr>
          <w:rFonts w:cs="Times New Roman" w:ascii="Times New Roman" w:hAnsi="Times New Roman"/>
          <w:i w:val="false"/>
          <w:sz w:val="24"/>
          <w:szCs w:val="24"/>
        </w:rPr>
        <w:t>3.1. Анализ и оценка на основните бизнес процеси в бизнес звената на БНБ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ителят трябва да направи проучване и анализ на основните бизнес процеси на бизнес звената посочени в т. 2.1., съобразно добрите практи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 обсъждане на резултата с бизнес звената, изпълнителят трябва да предложи оптимизация на бизнес процесите, ако има нужда от то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татите от анализа, както и предложението за оптимизация, ако има необходимост от такава, трябва да бъдат утвърдени от БН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исанието на бизнес процесите в представения анализ да бъде направено с международно признати начини за описание: </w:t>
      </w:r>
      <w:r>
        <w:rPr>
          <w:rFonts w:cs="Times New Roman" w:ascii="Times New Roman" w:hAnsi="Times New Roman"/>
          <w:sz w:val="24"/>
          <w:szCs w:val="24"/>
          <w:lang w:val="en-US"/>
        </w:rPr>
        <w:t>BPML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UML</w:t>
      </w:r>
      <w:r>
        <w:rPr>
          <w:rFonts w:cs="Times New Roman" w:ascii="Times New Roman" w:hAnsi="Times New Roman"/>
          <w:sz w:val="24"/>
          <w:szCs w:val="24"/>
        </w:rPr>
        <w:t xml:space="preserve"> ил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PC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numPr>
          <w:ilvl w:val="1"/>
          <w:numId w:val="11"/>
        </w:numPr>
        <w:spacing w:lineRule="auto" w:line="360" w:before="0" w:after="0"/>
        <w:ind w:left="0" w:firstLine="709"/>
        <w:rPr/>
      </w:pPr>
      <w:bookmarkStart w:id="10" w:name="__RefHeading___Toc509482007"/>
      <w:bookmarkEnd w:id="10"/>
      <w:r>
        <w:rPr>
          <w:rFonts w:cs="Times New Roman" w:ascii="Times New Roman" w:hAnsi="Times New Roman"/>
          <w:i w:val="false"/>
          <w:sz w:val="24"/>
          <w:szCs w:val="24"/>
        </w:rPr>
        <w:t>Анализ и оценка  на информационните услуг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пълнителят трябва да направи проучване и анализ на информационните услуги  на бизнес звената посочени в т. 2.1., съобразно добрите практики и/или стандарти (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TIL </w:t>
      </w:r>
      <w:r>
        <w:rPr>
          <w:rFonts w:cs="Times New Roman" w:ascii="Times New Roman" w:hAnsi="Times New Roman"/>
          <w:sz w:val="24"/>
          <w:szCs w:val="24"/>
        </w:rPr>
        <w:t>и/или др.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>, и да предложи каталог на информационните услуги, ползвани и предоставяни от възложителя. Изпълнителят трябва да предложи оптимизация на информационните услуги при установена необходимос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татът от анализа трябва да бъде утвърден от БН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numPr>
          <w:ilvl w:val="1"/>
          <w:numId w:val="11"/>
        </w:numPr>
        <w:spacing w:lineRule="auto" w:line="360" w:before="0" w:after="0"/>
        <w:ind w:left="0" w:firstLine="709"/>
        <w:rPr/>
      </w:pPr>
      <w:bookmarkStart w:id="11" w:name="__RefHeading___Toc509482008"/>
      <w:bookmarkEnd w:id="11"/>
      <w:r>
        <w:rPr>
          <w:rFonts w:cs="Times New Roman" w:ascii="Times New Roman" w:hAnsi="Times New Roman"/>
          <w:i w:val="false"/>
          <w:sz w:val="24"/>
          <w:szCs w:val="24"/>
        </w:rPr>
        <w:t>Анализ и оценка на нуждите от информа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пълнителят трябва да направи проучване и анализ на нуждите от информация за всяка длъжност в БНБ, която работи с информационни ресурси, като отчита спецификите на всяко едно работно място на бизнес звената посочени в т.2.1., съобразно добрите практики и да предложи каталог на информацията, необходима за изпълнението на служебните задължения за съответната длъжнос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татът от анализа трябва да бъде утвърден от БН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2" w:name="__RefHeading___Toc509482009"/>
      <w:bookmarkEnd w:id="12"/>
      <w:r>
        <w:rPr>
          <w:rFonts w:cs="Times New Roman" w:ascii="Times New Roman" w:hAnsi="Times New Roman"/>
          <w:i w:val="false"/>
          <w:sz w:val="24"/>
          <w:szCs w:val="24"/>
        </w:rPr>
        <w:t>Анализ и оценка на основните информационни потоци в бизнес звена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ителят трябва да направи анализ на основните информационни потоци на бизнес звената посочени в т.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.1., съобразно добрите прак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татът от анализа трябва да бъде утвърден от БН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3" w:name="__RefHeading___Toc509482010"/>
      <w:bookmarkEnd w:id="13"/>
      <w:r>
        <w:rPr>
          <w:rFonts w:cs="Times New Roman" w:ascii="Times New Roman" w:hAnsi="Times New Roman"/>
          <w:i w:val="false"/>
          <w:sz w:val="24"/>
          <w:szCs w:val="24"/>
        </w:rPr>
        <w:t>Анализ на нивата на сигурност (поверителност) на информацията в информационните потоц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ителят трябва да анализира нивото на сигурност (поверителност) на информацията съгласно Закона за защита на класифицираната информация (ЗЗКИ), международните стандарти от серият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SO 27001, </w:t>
      </w:r>
      <w:r>
        <w:rPr>
          <w:rFonts w:cs="Times New Roman" w:ascii="Times New Roman" w:hAnsi="Times New Roman"/>
          <w:sz w:val="24"/>
          <w:szCs w:val="24"/>
        </w:rPr>
        <w:t>Закона за защита на личните данни (ЗЗЛД)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татът от анализа трябва да бъде утвърден от БН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bookmarkStart w:id="14" w:name="__RefHeading___Toc509482011"/>
      <w:bookmarkEnd w:id="14"/>
      <w:r>
        <w:rPr>
          <w:rFonts w:cs="Times New Roman" w:ascii="Times New Roman" w:hAnsi="Times New Roman"/>
          <w:i w:val="false"/>
          <w:sz w:val="24"/>
          <w:szCs w:val="24"/>
        </w:rPr>
        <w:t>3.6. Изработване на модел на Enterprise Architecture на бизнес ниво: процеси, услуги, данни и информация (опционална дейност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изпълнение на услугата, изпълнителят може да предложи анализ и описание на процеси, услуги, данни и информация на бизнес ниво, като използва като методология EA3 Cube Framework и/ил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TOGAF v(9.1)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Open Group Standard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зултатът се утвърждава от БН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 да покаже разбиране на проблема при участието в обществената поръчка, към Техническото си предложение участникът трябва да представи по т. 3 от Техническата спецификац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>Методология* за провеждане на анализа на бизнес процесите, информационните потоци и информационните услуги по т. 3.1 до т. 3.5, в която да присъстват основни етапи и документи, които ще бъдат предадени при изпълнението на поръчка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>План за реализация по т. 3.1 до 3.5 с разпределение на дейности, човешки ресурси и врем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В случай че участникът ще изпълни опционалната дейност по т. 3.6., се представя и методология за изработване на модел на Enterprise Architecture на бизнес ниво: процеси, услуги, данни и информация</w:t>
      </w:r>
      <w:r>
        <w:rPr>
          <w:rFonts w:cs="Times New Roman" w:ascii="Times New Roman" w:hAnsi="Times New Roman"/>
          <w:bCs/>
          <w:sz w:val="24"/>
          <w:szCs w:val="24"/>
        </w:rPr>
        <w:t>, план за реализация</w:t>
      </w:r>
      <w:r>
        <w:rPr>
          <w:rFonts w:cs="Times New Roman" w:ascii="Times New Roman" w:hAnsi="Times New Roman"/>
          <w:sz w:val="24"/>
          <w:szCs w:val="24"/>
        </w:rPr>
        <w:t xml:space="preserve"> с разпределение на дейности, човешки ресурси и време</w:t>
      </w:r>
      <w:r>
        <w:rPr>
          <w:rFonts w:cs="Times New Roman" w:ascii="Times New Roman" w:hAnsi="Times New Roman"/>
          <w:bCs/>
          <w:sz w:val="24"/>
          <w:szCs w:val="24"/>
        </w:rPr>
        <w:t xml:space="preserve">, както и копие от методология EA3 Cube Framework и/ил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TOGAF v(9.1)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Open Group Standard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на цифров или на хартиен носител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Задължително е методологията да бъде разработена съгласно добрите практики и стандарти, като COBIT v5, </w:t>
      </w:r>
      <w:r>
        <w:rPr>
          <w:rFonts w:cs="Times New Roman" w:ascii="Times New Roman" w:hAnsi="Times New Roman"/>
          <w:sz w:val="24"/>
          <w:szCs w:val="24"/>
          <w:lang w:val="en-US"/>
        </w:rPr>
        <w:t>ITIL</w:t>
      </w:r>
      <w:r>
        <w:rPr>
          <w:rFonts w:cs="Times New Roman" w:ascii="Times New Roman" w:hAnsi="Times New Roman"/>
          <w:sz w:val="24"/>
          <w:szCs w:val="24"/>
        </w:rPr>
        <w:t xml:space="preserve"> или добри практики и стандарти, имащи отношение към проблема. При избор на определена стандарт и/или добра практика, участникът трябва да предостави и копие от стандарта и/или практика/и, които е използвал, на цифров или на хартиен носител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5" w:name="__RefHeading___Toc509482012"/>
      <w:bookmarkEnd w:id="15"/>
      <w:r>
        <w:rPr>
          <w:rFonts w:cs="Times New Roman" w:ascii="Times New Roman" w:hAnsi="Times New Roman"/>
          <w:sz w:val="28"/>
          <w:szCs w:val="28"/>
        </w:rPr>
        <w:t>АНАЛИЗ И ОЦЕНКА НА ИНФОРМАЦИОННИТЕ СИСТЕМИ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ите системи в БНБ се класифицират в две основни групи: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ни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Инфраструктур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-голямата част от приложните системи са създавани за нуждите на БНБ. Инфраструктурните системи се използват за наблюдение и управление на ИТ инфраструктурата на БНБ. Сред тях има както системи разработени от производители на ИТ оборудване, което е обект на наблюдени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и управление, така и системи с отворен код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НБ поддържа „Регистър на информационните активи“ и всички информационни системи от този регистър са част от обхвата на обществената поръчка.</w:t>
      </w:r>
    </w:p>
    <w:p>
      <w:pPr>
        <w:pStyle w:val="Normal"/>
        <w:tabs>
          <w:tab w:val="clear" w:pos="708"/>
          <w:tab w:val="righ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ърът на информационните активи включва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ГЕТ2 – БНБ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Система за брутен сетълмент в реално време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етоводна Отчетност и Финансова Информация - ППП „СОФИ-БНБ“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 банкова информационна система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нет банкиране на бюджетни предприятия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ифт Алайънс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рбо Суифт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уга за предоставяне на финансова информация от Bloomberg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ова система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орно комуникационно оборудване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фтуер за виртуализация – Vmware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rosoft Active Directory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vell e-Directory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за управление на информационни услуги в БНБ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за управление на валутните резерви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тивна система за управление на валутните резерви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форма за търговия с фючърси на Deutsche Bank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за отчитане, контрол и управление на движението на наличните пари в БНБ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ектронна Система за Регистриране и Обслужване на Търговията с безналични ДЦК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за Сетълмънт на ДЦК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зирана система за провеждане на Аукциони за Държавни Ценни Книжа и подписки за замяна на ДЦК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а система по парична и лихвена статистика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грирана статистическа информационна система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а система за изчисляване на задължителните минимални резерви на търговските банки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ален Кредитен Регистър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а система за обработка на ежедневна информация за сделките на валутния пазар в България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а система за изчисляване на индексите СОФИБИД и СОФИБОР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а система за обработка на ежедневна и месечна информация за междубанковия паричен пазар и изчисляване на индекс ЛЕОНИА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 трезор на БНБ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ица на БНБ в интернет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КСИ сървър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и за управление на бази от данни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на разплащания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а информационна система Reuters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ър на банкови адресируеми единици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vell GroupWise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SCO VPN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за намиране и разпределение на новопостъпилата информация през VPN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ализирана система за защита (Symantec)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очна система Creation OnLine (Clearstream)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очна система за сметки в DBank - DB Cinq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ектронен регистър на националния център за анализ (НЦА) на неистински и преправени банкноти и монети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за управление на кадри и работна заплата в БНБ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ър на Особените Залози на ДЦК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зирана система за регистриране и обслужване на външния дълг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ектронна система за информационно обслужване на бюджета и фискалния резерв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но хранилище на данни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а система за събиране и обработка на отчетни форми (СОПС) по ЗПУПС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водна система на БНБ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ектронна поща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йни комуникационни устройства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сова услуга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на кабелна система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за управление на документообмена между БНБ и ЕЦБ/ЕСЦБ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за контрол на достъпа и работно време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за регистрация на посетителите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а система за управление на одитния процес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за извличане и анализ на данни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за управление и автоматизация на обекти за хранене в БНБ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ранет на БНБ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за управление на портфолио от проекти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vell configuration manager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SCO WORKS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SCO MARS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фтуер за наблюдение на информационната инфраструктура на БНБ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фтуер за наблюдение и управление на SAN среда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за архивиране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за откриване на уязвимости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уникационна среда за връзка със системите ЕСЦБ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щни програмни продукти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истически пакет E-Views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истически пакет ОКСМЕТРИКС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ен продукт МАТЛАБ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очна система за сметки в FRB NY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за автоматизация на Почивните Бази на БНБ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на информационна система СИЕЛА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блиотечна система LIBSys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КСИ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ов Алманах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на информационна система – АПИС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а за статичен и динамичен анализ на конструкции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дактор на форми на Агенцията за обществени поръчки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за управление и автоматизация на дейностите по работните заплати във Ведомствените обекти на БНБ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за организация и управление на финансово–счетоводната дейност във Ведомствените обекти на БНБ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за управление на оперативните рискове в БНБ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за обработка на заявки и карти за почивните бази на БНБ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righ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ър на банкови сметки и сейфо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резултат от изпълнението на  обществената поръчка, изпълнителят трябва да предлож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и предложение за оптимизация на обхвата и архитектурата в ИТ системите на БНБ;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учване и анализ на възможностите за интеграция на информационните потоци, информационните системи и базите данни;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на управлението на развитието на информационните системи и предложение за промяна;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и оценка на сигурността в информационните системи на БНБ;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работване на модел на Enterprise Architecture на технологично ниво - системи и приложения (опционална дейност, в случай че е предложено в техническото предложение на участника 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bookmarkStart w:id="16" w:name="__RefHeading___Toc509482013"/>
      <w:bookmarkEnd w:id="16"/>
      <w:r>
        <w:rPr>
          <w:rFonts w:cs="Times New Roman" w:ascii="Times New Roman" w:hAnsi="Times New Roman"/>
          <w:i w:val="false"/>
          <w:sz w:val="24"/>
          <w:szCs w:val="24"/>
        </w:rPr>
        <w:t>4.1. Анализ и предложение за оптимизация на обхвата и архитектурата в ИТ системите на БНБ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пълнителят трябва да направи проучване, анализ и оценка на текущото състояние  на обхвата и архитектурата на ИТ системите в БНБ описани в т. 4, съобразно добрите практики и/или стандарти, и да направи предложение за оптимизация на обхвата и архитектурата в ИТ системите на БН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зултатът се утвърждава от БНБ.</w:t>
      </w:r>
    </w:p>
    <w:p>
      <w:pPr>
        <w:pStyle w:val="Heading2"/>
        <w:numPr>
          <w:ilvl w:val="1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7" w:name="__RefHeading___Toc509482014"/>
      <w:bookmarkEnd w:id="17"/>
      <w:r>
        <w:rPr>
          <w:rFonts w:cs="Times New Roman" w:ascii="Times New Roman" w:hAnsi="Times New Roman"/>
          <w:i w:val="false"/>
          <w:sz w:val="24"/>
          <w:szCs w:val="24"/>
        </w:rPr>
        <w:t>Проучване и анализ на възможностите за интеграция на информационните потоци, информационните системи и базите данн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пълнителят трябва да направи проучване, анализ и оценка на възможностите за интеграция на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и потоц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и систем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и от дан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татът от анализа трябва да бъде утвърден от БН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11"/>
        </w:numPr>
        <w:spacing w:lineRule="auto" w:line="360" w:before="0" w:after="0"/>
        <w:ind w:left="0" w:firstLine="709"/>
        <w:jc w:val="both"/>
        <w:rPr/>
      </w:pPr>
      <w:bookmarkStart w:id="18" w:name="__RefHeading___Toc509482015"/>
      <w:bookmarkEnd w:id="18"/>
      <w:r>
        <w:rPr>
          <w:rFonts w:cs="Times New Roman" w:ascii="Times New Roman" w:hAnsi="Times New Roman"/>
          <w:i w:val="false"/>
          <w:sz w:val="24"/>
          <w:szCs w:val="24"/>
        </w:rPr>
        <w:t>Оценка на управлението на развитието на информационните системи и предложение за промян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пълнителят трябва да направи анализ и оценка на управлението на развитието на информационните системи и предложение за промяна, съобразно добрите практики и/или стандар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татът от анализа трябва да бъде утвърден от БН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9" w:name="__RefHeading___Toc509482016"/>
      <w:r>
        <w:rPr>
          <w:rFonts w:cs="Times New Roman" w:ascii="Times New Roman" w:hAnsi="Times New Roman"/>
          <w:i w:val="false"/>
          <w:sz w:val="24"/>
          <w:szCs w:val="24"/>
        </w:rPr>
        <w:t>Анализ и оценка на сигурността в информационните системи на БНБ</w:t>
      </w:r>
      <w:bookmarkEnd w:id="19"/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посочените по горе системи изпълнителят трябва да предложи, анализ и оценка на сигурността, съгласно международните стандарти и добри практики от серията </w:t>
      </w:r>
      <w:r>
        <w:rPr>
          <w:rFonts w:cs="Times New Roman" w:ascii="Times New Roman" w:hAnsi="Times New Roman"/>
          <w:sz w:val="24"/>
          <w:szCs w:val="24"/>
          <w:lang w:val="en-US"/>
        </w:rPr>
        <w:t>ISO 2700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татът от анализа трябва да бъде утвърден от БН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0" w:name="__RefHeading___Toc509482017"/>
      <w:bookmarkEnd w:id="20"/>
      <w:r>
        <w:rPr>
          <w:rFonts w:cs="Times New Roman" w:ascii="Times New Roman" w:hAnsi="Times New Roman"/>
          <w:i w:val="false"/>
          <w:sz w:val="24"/>
          <w:szCs w:val="24"/>
        </w:rPr>
        <w:t>Изработване на модел на Enterprise Architecture на технологично ниво - системи и приложения (опционална дейност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зпълнение на услуга, изпълнителят може да предложи анализ и описание н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nterprise Architecture </w:t>
      </w:r>
      <w:r>
        <w:rPr>
          <w:rFonts w:cs="Times New Roman" w:ascii="Times New Roman" w:hAnsi="Times New Roman"/>
          <w:sz w:val="24"/>
          <w:szCs w:val="24"/>
        </w:rPr>
        <w:t>на технологично ниво (системи и приложения), като използва като методология EA3 Cube Framework и/или TOGAF v(9.1) на Open Group Standard. Резултатът се утвърждава от БН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 да покаже разбиране на проблема при участието за обществената поръчка, към Техническото си предложение участникът трябва да представи по т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4 от Техническата спецификац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>Методология* за провеждане на анализа на информационните системи по т. 4.1. до т. 4.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., в която да присъстват основни етапи и документи, които ще бъдат предадени при изпълнението на поръчка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План за реализация по т. 4.1. до т. 4.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с разпределение на дейности, човешки ресурси и врем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В случай че участникът ще изпълни опционалната дейност по т. 4.5., се представя и методология за изготвянето на модел на Enterprise Architecture на технологично ниво - системи и приложения, план за реализация с разпределение на дейности, човешки ресурси и време, както и копие от методология EA3 Cube Framework и/или TOGAF v(9.1) на Open Group Standard, на цифров или на хартиен носит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Задължително е методологията да бъде разработена съгласно добри практики и стандарти, като COBIT v5, </w:t>
      </w:r>
      <w:r>
        <w:rPr>
          <w:rFonts w:cs="Times New Roman" w:ascii="Times New Roman" w:hAnsi="Times New Roman"/>
          <w:sz w:val="24"/>
          <w:szCs w:val="24"/>
          <w:lang w:val="en-US"/>
        </w:rPr>
        <w:t>ITIL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SO 27001; </w:t>
      </w:r>
      <w:r>
        <w:rPr>
          <w:rFonts w:cs="Times New Roman" w:ascii="Times New Roman" w:hAnsi="Times New Roman"/>
          <w:sz w:val="24"/>
          <w:szCs w:val="24"/>
        </w:rPr>
        <w:t xml:space="preserve">ISO/IEC/IEEE 42010:2011  или други еквивалентни, имащи отношение към проблема. При избор на определена добра практика и/или стандарт, участникът трябва да предостави и копие от стандарт и/или практика/и, които е използвал, на цифров или на хартиен носител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11"/>
        </w:numPr>
        <w:spacing w:lineRule="auto" w:line="360" w:before="0" w:after="0"/>
        <w:ind w:left="0" w:firstLine="709"/>
        <w:rPr>
          <w:rFonts w:ascii="Times New Roman" w:hAnsi="Times New Roman" w:cs="Times New Roman"/>
          <w:bCs w:val="false"/>
          <w:sz w:val="28"/>
          <w:szCs w:val="28"/>
        </w:rPr>
      </w:pPr>
      <w:bookmarkStart w:id="21" w:name="__RefHeading___Toc509482018"/>
      <w:bookmarkEnd w:id="21"/>
      <w:r>
        <w:rPr>
          <w:rFonts w:cs="Times New Roman" w:ascii="Times New Roman" w:hAnsi="Times New Roman"/>
          <w:bCs w:val="false"/>
          <w:sz w:val="28"/>
          <w:szCs w:val="28"/>
        </w:rPr>
        <w:t>АНАЛИЗ И ОЦЕНКА НА ИТ ИНФРАСТРУКТУРАТА В БНБ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хвата на ИТ инфраструктурата в БНБ влизат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Комуникационна инфраструктура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5.2. Сървърна инфраструктура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 Центрове за данни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. Персонални и функционални работни места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трябва да направи анализ и независима оценка на: комуникационна инфраструктура, сървърна инфраструктура, центрове за данни на материално-техническото оборудване, както и анализ на персонални и функционални работни и места, съобразно добрите практики. Изпълнителят трябва да направи предложение за развитие с оглед оптимизиране и повишаване на сигурността и надеждността на инфраструктурата, както предложенията се дават с оглед на разходите за инвести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5. </w:t>
      </w:r>
      <w:r>
        <w:rPr>
          <w:rFonts w:cs="Times New Roman" w:ascii="Times New Roman" w:hAnsi="Times New Roman"/>
          <w:b/>
          <w:sz w:val="24"/>
          <w:szCs w:val="24"/>
        </w:rPr>
        <w:t>Изпълнителят може да изработи модел на Enterprise Architecture на технологично ниво – комуникации и инфраструктура по методология EA3 Cube Framework и/или TOGAF v(9.1) на Open Group Standard (опционална дейност, в случай че е предложено в техническото предложение на участника 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татът от анализа по всички дейности трябва да бъде утвърден от БН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 да покаже разбиране на проблема при участие за обществената поръчка</w:t>
      </w:r>
      <w:r>
        <w:rPr>
          <w:rFonts w:cs="Times New Roman" w:ascii="Times New Roman" w:hAnsi="Times New Roman"/>
          <w:sz w:val="24"/>
          <w:szCs w:val="24"/>
        </w:rPr>
        <w:t>, към Техническото си предложение участникът трябва да представи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ология* за провеждане на анализ на ИТ инфраструктурата в БНБ по т. 5.1. до 5.4, в която да присъстват основни етапи и документи, които ще бъдат предадени при изпълнението на поръчката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лан за реализация по т. 5.1. до 5.4. с разпределение на дейности, човешки ресурси и време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й че участникът ще изпълни опционалната дейност по т. 5.5., се представя и методология за изработване на модел на Enterprise Architecture на технологично ниво – комуникации и инфраструктура по методология EA3 Cube Framework и/или TOGAF v(9.1) на Open Group Standard и план за реализация с разпределение на дейности, човешки ресурси и време, както и копие от методология EA3 Cube Framework и/или TOGAF v(9.1) на Open Group Standard, на цифров или на хартиен носите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Задължително е методологията да бъде разработена съгласно добри практики и/или стандарти, като </w:t>
      </w:r>
      <w:r>
        <w:rPr>
          <w:rFonts w:cs="Times New Roman" w:ascii="Times New Roman" w:hAnsi="Times New Roman"/>
          <w:sz w:val="24"/>
          <w:szCs w:val="24"/>
          <w:lang w:val="en-US"/>
        </w:rPr>
        <w:t>COBIT v5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TIL, ISO 27001 </w:t>
      </w:r>
      <w:r>
        <w:rPr>
          <w:rFonts w:cs="Times New Roman" w:ascii="Times New Roman" w:hAnsi="Times New Roman"/>
          <w:sz w:val="24"/>
          <w:szCs w:val="24"/>
        </w:rPr>
        <w:t>или други еквивалентни, имащи отношение към проблема. При избор на определена практика и/или стандарт, участникът трябва да предостави и копие от стандарт и/или практика/и, които е използвал, на цифров или на хартиен носит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right" w:pos="113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bCs w:val="false"/>
          <w:sz w:val="28"/>
          <w:szCs w:val="28"/>
        </w:rPr>
      </w:pPr>
      <w:bookmarkStart w:id="22" w:name="__RefHeading___Toc509482019"/>
      <w:bookmarkEnd w:id="22"/>
      <w:r>
        <w:rPr>
          <w:rFonts w:cs="Times New Roman" w:ascii="Times New Roman" w:hAnsi="Times New Roman"/>
          <w:bCs w:val="false"/>
          <w:sz w:val="28"/>
          <w:szCs w:val="28"/>
        </w:rPr>
        <w:t>МЯСТО НА ИЗПЪЛНЕНИЕ НА ПОРЪЧКАТ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ъбирането на информация за изпълнението на поръчката, провеждането на интервюта с представители на Възложителя, както и представяне на крайните резултати ще се проведе в сградата на БНБ на адрес гр. София, пл. „Княз Александър I” № 1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ностите по обобщаване на информацията и подготовката на документите по отделните етапи ще се изпълняват в база на изпълнителя, като всички резултати и документи по изпълнението на услугата ще бъдат предоставени на Възложител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11"/>
        </w:numPr>
        <w:tabs>
          <w:tab w:val="clear" w:pos="708"/>
          <w:tab w:val="right" w:pos="113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bCs w:val="false"/>
          <w:sz w:val="28"/>
          <w:szCs w:val="28"/>
        </w:rPr>
      </w:pPr>
      <w:bookmarkStart w:id="23" w:name="__RefHeading___Toc509482020"/>
      <w:bookmarkEnd w:id="23"/>
      <w:r>
        <w:rPr>
          <w:rFonts w:cs="Times New Roman" w:ascii="Times New Roman" w:hAnsi="Times New Roman"/>
          <w:bCs w:val="false"/>
          <w:sz w:val="28"/>
          <w:szCs w:val="28"/>
        </w:rPr>
        <w:t>СРОК ЗА ИЗПЪЛНЕНИЕ НА ПОРЪЧКА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ът за изпълнение на поръчката е не по-малко от 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месеца и не повече от </w:t>
      </w:r>
      <w:r>
        <w:rPr>
          <w:rFonts w:cs="Times New Roman" w:ascii="Times New Roman" w:hAnsi="Times New Roman"/>
          <w:sz w:val="24"/>
          <w:szCs w:val="24"/>
          <w:lang w:val="en-US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 месеца (в зависимост от предложението на изпълнителя), считано от датата на подписване на договора от двете страни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ата на подписване е датата, посочена в деловодния номер на възложителя, поставен на стр. 1 от договора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bookmarkStart w:id="24" w:name="__RefHeading___Toc509482021"/>
      <w:bookmarkEnd w:id="24"/>
      <w:r>
        <w:rPr>
          <w:rFonts w:cs="Times New Roman" w:ascii="Times New Roman" w:hAnsi="Times New Roman"/>
          <w:bCs w:val="false"/>
          <w:sz w:val="28"/>
          <w:szCs w:val="28"/>
        </w:rPr>
        <w:t>ИЗИСКВАНИЯ ЗА ДОКЛАДВАНЕ, КОНТРОЛ И ОТЧЕТНОСТ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отчита извършената за срока на изпълнение на договора работа чрез изготвянето и внасянето при Възложителя на хартиен и електронен носител на следните видове доклади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Междинни доклади по отделните етапи от т. 2 до т. 5 включително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готвят се и се представят на Възложителя след събиране, обобщаване и анализа на информация  и документите, изискуеми по т. 2 до т. 5, като опционалните дейности се включват само в случай, че изпълнителят ги е оферирал в техническото си предложен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2. Краен документ  – изпълнителят отчита извършената за срока на изпълнение на договора работа чрез изготвяне и внасяне при възложителя на документ -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„Анализ и оценка на текущото състояние на ИТ инфраструктурата и информационните системи на БНБ, както и съответствието между ИТ и бизнес целите и процесите съгласно ITIL (Information Technology Infrastructure Library) и/или други добри практики и стандарти. Насоки за оптимизация, модернизация и развитие на ИТ инфраструктурата и информационните системи в БНБ“ </w:t>
      </w:r>
      <w:r>
        <w:rPr>
          <w:rFonts w:cs="Times New Roman" w:ascii="Times New Roman" w:hAnsi="Times New Roman"/>
          <w:sz w:val="24"/>
          <w:szCs w:val="24"/>
        </w:rPr>
        <w:t>(на хартиен и електронен носител) с осигурено съответствие между ИТ и бизнес целите и процесите в БНБ, анализ и оптимизация на бизнес процеси и информационни потоци, анализ, оценка и предложение за оптимизация и развитие на ИТ инфраструктурата и информационните системи на БНБ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50" w:hanging="540"/>
      </w:pPr>
      <w:rPr>
        <w:i w:val="false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Calibri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  <w:lang w:val="en-US" w:eastAsia="ja-JP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10:00Z</dcterms:created>
  <dc:creator>Мирчо Марчев</dc:creator>
  <dc:description/>
  <cp:keywords/>
  <dc:language>en-US</dc:language>
  <cp:lastModifiedBy>User</cp:lastModifiedBy>
  <cp:lastPrinted>2017-06-07T10:20:00Z</cp:lastPrinted>
  <dcterms:modified xsi:type="dcterms:W3CDTF">2018-04-16T09:48:00Z</dcterms:modified>
  <cp:revision>10</cp:revision>
  <dc:subject/>
  <dc:title/>
</cp:coreProperties>
</file>